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Name 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sychic Cicada Vocabulary Quiz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rcle the correct definition for the word given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Cicada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375410" cy="121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ab/>
        <w:t>a. to make vocal; utter; articulate; sing</w:t>
      </w:r>
    </w:p>
    <w:p>
      <w:pPr>
        <w:pStyle w:val="Normal"/>
        <w:rPr/>
      </w:pPr>
      <w:r>
        <w:rPr>
          <w:sz w:val="32"/>
          <w:szCs w:val="32"/>
        </w:rPr>
        <w:tab/>
        <w:t>b. having doubt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c. a large bodied, dark colored, flying insect with four long, transparent wings and large eyes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d. a large portion of the bra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tympani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176145" cy="128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ab/>
        <w:t>a. males make a shrill, buzzing sound.</w:t>
      </w:r>
    </w:p>
    <w:p>
      <w:pPr>
        <w:pStyle w:val="Normal"/>
        <w:rPr/>
      </w:pPr>
      <w:r>
        <w:rPr>
          <w:sz w:val="32"/>
          <w:szCs w:val="32"/>
        </w:rPr>
        <w:tab/>
        <w:t>b. serious or earnest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c. a sorcerer believed by many Middle American Indians to be capable of transferring itself into animal form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d. bulb shaped; bulging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vocalize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593975" cy="974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a. to make vocal; utter; articulate; s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. a large portion of the brain</w:t>
      </w:r>
    </w:p>
    <w:p>
      <w:pPr>
        <w:pStyle w:val="Normal"/>
        <w:rPr/>
      </w:pPr>
      <w:r>
        <w:rPr>
          <w:sz w:val="32"/>
          <w:szCs w:val="32"/>
        </w:rPr>
        <w:tab/>
        <w:t>c. serious or earnest</w:t>
      </w:r>
    </w:p>
    <w:p>
      <w:pPr>
        <w:pStyle w:val="Normal"/>
        <w:rPr/>
      </w:pPr>
      <w:r>
        <w:rPr>
          <w:sz w:val="32"/>
          <w:szCs w:val="32"/>
        </w:rPr>
        <w:tab/>
        <w:t>d. bulb shaped; bulg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bulbous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800350" cy="1215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ab/>
        <w:t>a. having doubt</w:t>
      </w:r>
    </w:p>
    <w:p>
      <w:pPr>
        <w:pStyle w:val="Normal"/>
        <w:rPr/>
      </w:pPr>
      <w:r>
        <w:rPr>
          <w:sz w:val="32"/>
          <w:szCs w:val="32"/>
        </w:rPr>
        <w:tab/>
        <w:t>b. bulb shaped; bulging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c.  a sorcerer believed by many Middle American Indians to be capable of transferring itself into animal form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d. a large portion of the bra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 skeptical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475865" cy="1150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. serious or earnest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b. a large bodied, dark colored, flying insect with four long, transparent wings and large eyes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c. having doubt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d. bulb shaped; bulg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 nagual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09445" cy="911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a. a sorcerer believed by many Middle American Indians to be capable of transferring itself into animal form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b. males make a shrill, buzzing sound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c.   serious or earnest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d. bulb shaped; bulg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041525" cy="1262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 solemnly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. a large portion of the bra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. having doub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. bulb shaped; bulging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d. serious or earn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 cerebellum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339975" cy="153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.   males make a shrill, buzzing sound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b. a sorcerer believed by many Middle American Indians to be capable of transferring itself into animal form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c.   a large portion of the brain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d. serious or earn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56:00Z</dcterms:created>
  <dc:creator>Compaq Customer </dc:creator>
  <dc:description/>
  <cp:keywords/>
  <dc:language>en-US</dc:language>
  <cp:lastModifiedBy>Rutherford County Schools</cp:lastModifiedBy>
  <cp:lastPrinted>2006-10-31T13:15:00Z</cp:lastPrinted>
  <dcterms:modified xsi:type="dcterms:W3CDTF">2007-04-22T19:56:00Z</dcterms:modified>
  <cp:revision>2</cp:revision>
  <dc:subject/>
  <dc:title>Name _______________</dc:title>
</cp:coreProperties>
</file>